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65100</wp:posOffset>
            </wp:positionV>
            <wp:extent cx="437515" cy="499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смотрении протеста прокуратуры Каневского района от 12.12.2019 года № 7-02/2 -2019/10664 на решение Совета Каневского сельского поселения Каневского района от 30.03.2017 г. № 154 «Об утверждении Устава Каневского сельского поселения Канев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Рассмотрев протест прокуратуры Каневского района от 12.12.2019 года № 7-02/2 -2019/10664 на решение Совета Каневского сельского поселения Каневского района от 30.03.2017 г. № 154 «Об утверждении Устава Каневского сельского поселения Каневского района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1. Протест прокуратуры   Каневского района от 12.12.2019 года № 7-02/2 -2019/10664 на решение Совета Каневского сельского поселения Каневского района от 30.03.2017 г. № 154 «Об утверждении Устава Каневского сельского поселения Каневского района»  удовлетворить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 О результатах рассмотрения вышеназванного протеста прокуратуры Каневского района сообщить в прокуратуру Каневского района в письменной форме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3</w:t>
        <w:tab/>
        <w:t>Контроль за выполнением настоящего решения возложить на постоянную комиссию по вопросам местного самоуправления, взаимодействия с политическими партиями, общественными органами, межмуниципального сотрудничества и законности Совета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4. 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12:00Z</dcterms:created>
  <dc:creator>пользователь</dc:creator>
  <dc:description/>
  <cp:keywords/>
  <dc:language>en-US</dc:language>
  <cp:lastModifiedBy>Пользователь</cp:lastModifiedBy>
  <cp:lastPrinted>2019-08-12T11:32:00Z</cp:lastPrinted>
  <dcterms:modified xsi:type="dcterms:W3CDTF">2020-02-16T08:03:00Z</dcterms:modified>
  <cp:revision>3</cp:revision>
  <dc:subject/>
  <dc:title> </dc:title>
</cp:coreProperties>
</file>